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Urr/AR5lcvrIwtkj0J5kKc3fToXeCw/CBsn2GlyOog8pJlXwFecX+yd1NVHZUfYS/aCA
tJIGZzxV+Dee0KZDk8Fcmf2Xmi89alXOFJjZoQgWwAUojYoHCqu501I8KKdaVRMyOKs27LYv
XOGB9iDJE9WmipbHBtg+kIg4HIey9e1Doy2AfIDgLmxoaKmVNYgczzlWDdfn5QjQbkri9/rV
2fB3Tlg4N4A6dPevYJ</vt:lpwstr>
  </property>
  <property fmtid="{D5CDD505-2E9C-101B-9397-08002B2CF9AE}" pid="3" name="_2015_ms_pID_7253431">
    <vt:lpwstr>Rb4iZrOOPEnIenMm1jw92/dvjuBGQs6zF3m1+Bfsx2iX5LH4RNiPOE
BPBsGipPGhOxt4WiXNS/Qnnxg/E9RDOQqEUKgerkgBlnEIebkKL3rOAeb/EQS4m/iPUYHhDc
pJxgBA8TNd8hEtEi+KlVDtF/eFkD41iNm4r5JBwiZcjzRiiomTCQzzPdhCax0OOecNcm+c6r
PaVYO9Lnhs7h2nYmEuB7rmOOcklG/TDdNP+L</vt:lpwstr>
  </property>
  <property fmtid="{D5CDD505-2E9C-101B-9397-08002B2CF9AE}" pid="4" name="_2015_ms_pID_7253431_00">
    <vt:lpwstr>_2015_ms_pID_7253431</vt:lpwstr>
  </property>
  <property fmtid="{D5CDD505-2E9C-101B-9397-08002B2CF9AE}" pid="5" name="_2015_ms_pID_7253432">
    <vt:lpwstr>89wOHwKX/8AJcc56MXs5p09k3bMEiDdJRxAk
5RM/QqDEMjCdfxciYJZpEc8c5rsTifaDDnYu+x/q4K6CIdSNd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